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苹方-简"/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 xml:space="preserve">4008002357   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upport@duole.com</w:t>
    </w:r>
  </w:p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3402965" cy="5334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029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/>
      <w:t>北京蓝色创想网络科技有限责任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苹方-简" w:hAnsi="arial;苹方-简" w:eastAsia="黑体" w:cs="arial;苹方-简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Style13">
    <w:name w:val="页眉字符"/>
    <w:qFormat/>
    <w:rPr>
      <w:kern w:val="2"/>
      <w:sz w:val="18"/>
      <w:szCs w:val="18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35:00Z</dcterms:created>
  <dc:creator>LAC</dc:creator>
  <dc:description/>
  <dc:language>en-US</dc:language>
  <cp:lastModifiedBy>zhaoxiaohui</cp:lastModifiedBy>
  <cp:lastPrinted>2007-05-30T16:01:00Z</cp:lastPrinted>
  <dcterms:modified xsi:type="dcterms:W3CDTF">2021-08-19T09:51:18Z</dcterms:modified>
  <cp:revision>13</cp:revision>
  <dc:subject/>
  <dc:title>ǵķ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